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848090717"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632470130"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317163068"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1189654599"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346507188"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1963840230"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125785569"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1812828695"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809142968"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796448170"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1804084473"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307226863"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04721027"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939723270"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2130010032"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726027418"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650726093"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1978710518"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178330326"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242022811"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25136320"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000708940"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396507646"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1861849108"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446690202"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1652596841"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303998457"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693343975"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710437437"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1169716713"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2013601139"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006081666"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1486209025"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316593047"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1712556043"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172166464"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563621951"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300244850"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1945735252"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2009425855"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2012027665"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839570641"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2056796757"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783157638"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1489418207"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173565639"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1463650257"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951855653"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320265389"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186615382"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1094007511"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1113153470"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1415579798"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1648887091"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564624190"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1412905816"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423111916"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2025233234"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1376296114"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