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866650588"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446637236"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749359121"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244672440"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71093853"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641176874"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350876220"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1214147432"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