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993014784"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2004844434"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881585627"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668830846"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463618093"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895163158"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220819230"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580409717"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701909185"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409493917"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309075499"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486977116"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490928450"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163636250"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422216881"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195664166"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787339555"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458878989"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809972616"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241687437"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773227683"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342619781"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509400886"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618292182"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928348903"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118456353"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363604452"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2082225528"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674661093"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364711979"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905407908"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876199285"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2093997445"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731366000"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530715252"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594224218"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996007193"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203661175"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1427861577"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120566974"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533123065"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447447192"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1473440012"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990145912"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203535539"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80644415"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1162738699"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2085090129"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1180629886"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318991483"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298064340"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842362408"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588504142"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1436447761"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1513571085"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70098837"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263895640"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278965176"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903977900"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1114364246"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2046962957"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2083585230"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532875906"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302846408"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111198982"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1774034399"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1595270591"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2026349828"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458662256"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762343531"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369142784"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1832646926"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1765399043"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1350640811"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799673467"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653038096"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107190799"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835633600"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628119109"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50815836"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1274472249"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1344501206"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997300271"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1250285167"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798630948"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461066776"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94891072"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1278256939"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401036165"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1118087348"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144567219"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155922710"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1793674442"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310376346"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29248228"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391103206"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1387051131"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1431198984"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638558127"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739431544"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1380126447"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266555816"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654894208"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423323916"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692930825"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1542593505"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768296532"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235646299"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1142825922"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