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2004409339"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486677767"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69571273"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50113622"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62097487"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465036357"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298160078"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304148737"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124685296"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289770425"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1632821182"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145058051"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522908509"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530921690"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907348125"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59797641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601080757"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1626441711"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2106424482"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1224409380"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427472972"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091083698"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1585681158"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2039116001"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2021206078"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323535714"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2026693617"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740350756"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870138993"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1944960600"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194191261"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2014182553"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1872571661"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644307037"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576490633"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538188507"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262015310"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899924223"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760178047"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2049262090"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522340338"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868598466"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676362451"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294044163"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229839765"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1528093282"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582221190"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385714102"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2082822265"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023593915"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447789551"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819371505"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950702759"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1489892278"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2055306241"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386944243"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512448512"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1038450367"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338852668"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968721809"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642097366"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220979708"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885347066"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939482966"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209440620"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593323304"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816300569"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592712293"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287047571"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336846236"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23112956"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10158428"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743472388"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624067876"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525884084"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