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215780592"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48192501"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302767034"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435856855"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2128158350"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1924985258"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112800760"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605639945"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