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686923583"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668254759"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625231691"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1679639819"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538345693"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387452989"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343530834"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393960330"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371244192"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2028539375"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024119785"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080722360"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5803957"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1368572657"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2070443083"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339288150"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31.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