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101706675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274768003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499813693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426887676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924040656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409261684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2043321092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940181652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099719821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70741787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1962973743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804516851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592169379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18722153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309979178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837380359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261420463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653168868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2032955740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432539708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956868038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1874635160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802198323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1569022851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145621705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2129677601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074520052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250449293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233181672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322982919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1229432684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031717691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1594473609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1817459170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811571272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432166564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860938989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2141752016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1214858848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340197990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707446184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765330455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251904242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646263216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1000127344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588544382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376558051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846282379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81289686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932810512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779862453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1750608104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144566752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687710199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949110957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884636462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479389134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719696053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796925214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689597155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1525387454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2139292488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677613926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1263073620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163781912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859769838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1389810280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392789981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458332899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987112386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37994003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756708929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516987870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54807960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767733005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1792468420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