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886521091"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247869647"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783721583"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1516846925"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981705225"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1526130052"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1752937288"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397067264"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871418179"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641034175"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946262118"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1626230782"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1023603533"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568934586"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1163242941"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2034841446"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798701705"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1122223590"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463897197"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851646000"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722117789"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234091869"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210967411"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1668515494"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1211712774"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1677581109"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2096643699"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1683370940"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285138285"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2024493587"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654493997"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1285274134"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2065943851"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1803045736"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927888698"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28261396"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047801850"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1076751434"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871740976"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888807402"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79844144"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1388814083"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951900025"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362931887"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1248751623"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396183089"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764064555"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1062085165"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2084871145"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1485488315"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1968816165"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31739064"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168575189"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1500989135"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983237311"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1059972552"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212291320"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351327303"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580274089"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1649929071"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1795875983"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531957680"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903139993"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334283092"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18777245"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1743298189"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1253851435"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605409675"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2055957989"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262173996"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1109633687"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639527181"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637488829"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685458703"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751938887"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1583919335"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816979831"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1607661054"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1826147658"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19836294"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1187601689"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498744409"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2007842943"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1904413351"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1191341576"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721608675"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1310118857"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1963304746"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1838482325"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1117148800"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600507858"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1194037781"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1648291699"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2099418353"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1276585173"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516982947"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1364681157"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2097007166"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1955633380"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364234315"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1429889245"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825791290"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494948736"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118716922"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1065533449"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833649855"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1590915895"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2071422806"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822645408"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948094078"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1023073443"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721526695"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2014869175"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328060403"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300534086"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1848476849"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281416825"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618163978"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1043292085"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2097358493"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1958530508"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190500197"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1338244194"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2122087649"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226799772"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441225827"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722974033"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698493922"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287847211"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1501018115"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357506603"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769493969"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447155850"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812890445"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2028016827"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717734904"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09480887"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387055725"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983550379"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925371950"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380882240"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1039629957"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1951434611"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