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94110170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467741763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06784026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460565011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727802825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1386521879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031462112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960045691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876188134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1104341223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503419750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556263636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285500225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1574661008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92538545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1768743039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109999725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805345083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65200513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738008941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785005530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1192762264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973071907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53563680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015614745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52209864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602726994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1441225070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195719464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1515900574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1455485824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109135943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1787072915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951464812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801782640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952845463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1886982648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2098806339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655832955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236540881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1176288004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1485240494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1691592479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006755590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39681655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403859841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54944119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383885819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2122711909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1582765247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52826882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7091131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766130034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1534701084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1808193236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2102604898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480865218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606304325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379547163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322192028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1508574902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1507521112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1624711781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588036873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1494847798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14869980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2032395879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1841080786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752993450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151386480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1317364383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70619496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483037597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993097914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1633133044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1808994389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820426787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1704703365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165025706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895540229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1733647994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1903551960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249428259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620483094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374169348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1342637890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236491327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783802840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1692279853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645852589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276718608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2089748581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796845308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223182502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67494531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29980136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378374244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1528021100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