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351100610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1688805737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48710078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1044315236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674736443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1285809412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628780762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21237291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492944437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47862444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770328811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1778011329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2045861725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