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965931040"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67248020"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1707233730"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736746210"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382286219"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2046495260"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1946647323"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1500573339"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46632983"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1116880071"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999106100"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461764248"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2120885152"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899038776"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929998777"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664068745"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581541798"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261437466"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36764482"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1797502885"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386071478"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1810582506"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855435606"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2088951613"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1070654343"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1898034631"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561926440"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6682489"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833473742"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2020096491"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231264848"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627985844"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556325121"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207062441"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297421901"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690504546"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820679067"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368462127"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000526127"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1009465500"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28316338"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1974272576"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152099555"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824782212"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865457147"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151364767"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264157487"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969485726"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204770828"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1152736926"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26750733"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1214920961"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506983509"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312116005"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334535494"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1013436984"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747094591"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2035221668"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1187489784"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1461125139"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1805774643"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829251768"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1558434904"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552200510"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40696607"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2054940130"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072504032"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275264028"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803192048"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2094577494"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200212896"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183316846"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870692775"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1873335413"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561750189"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1631496245"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542332528"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1900646246"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1373497922"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642381158"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