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1174660748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546518979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392592040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497367925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1017066651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645185083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1985755319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612661999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