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1619411949"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684582866"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1501223849"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817346084"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685042475"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787078848"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010421253"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838269895"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1992034075"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2128487651"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333612441"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200598077"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948998684"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2123496094"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132648825"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1439050249"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1064282356"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1867297504"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440725754"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340815144"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682499607"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443027206"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670893200"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2114725201"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399295226"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30252538"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876890942"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42510971"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537745226"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2017798655"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865198640"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2051860538"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941626827"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113675922"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421146327"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2048030850"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226266166"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568570786"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51317213"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