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1997328683"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492293627"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817398369"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762621591"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938988692"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393014130"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1155715994"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708082743"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