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644917467"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383161422"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391995468"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431395030"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358647168"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498874494"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1454404092"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1853119511"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2131433453"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53046225"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564104764"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1783329299"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534176199"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513970751"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1262336215"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165203431"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1225084125"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1514176117"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290965706"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40409656"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884890042"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1443227864"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1637727582"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1918527867"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858623657"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334685216"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454583923"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1955321035"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1668920457"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2010106726"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180960287"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1622201318"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112400837"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849341589"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372948763"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566986430"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1510499232"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2015084776"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1185013878"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2142160251"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2085776046"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73896495"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408123147"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1720919902"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1573210361"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643606483"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648367678"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1587125826"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2094048936"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2084544077"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297963512"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1415429399"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1216005944"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253373580"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1291699019"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134443571"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1483498799"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1958256320"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1380025434"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83525762"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335242872"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1138318950"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5570453"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1913285461"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1368837944"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701069987"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507993184"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2004324360"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874080553"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569293112"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328327953"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538818457"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516760523"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2141570285"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1071843310"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