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776839487"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648265131"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25598510"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2126500181"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411039914"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1887142938"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784191367"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556855899"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351775425"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775142072"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994909194"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34186220"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938823483"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56758519"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2137976989"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270245686"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805424138"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451239448"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427179017"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261817825"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983095489"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503107046"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961435471"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537023757"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293127937"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2065459881"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862786427"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815255153"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633143469"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599389763"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400636307"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889699716"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55336269"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288093201"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1773444772"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193269346"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681995377"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241376219"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54834305"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503855994"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246584161"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1849762129"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116122845"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690362172"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1670423340"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241508656"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356438914"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764305726"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868857321"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797768208"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1464833899"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1441086049"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1214488963"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13913670"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1083384950"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1476435817"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1523882392"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166378551"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1504476561"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1636250198"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602877118"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1114865721"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615209459"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2123212425"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300615596"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1554498854"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1805905375"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1412010617"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8482106"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1260080874"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1879276592"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320650263"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607291455"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1382448589"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1894972765"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1981098679"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543310218"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1738481329"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1647622134"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2092222195"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544213220"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111593656"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1867347320"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731888153"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1581889215"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626105514"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1534799109"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739151831"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616858871"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603933802"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1900595614"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39532645"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2075102849"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456523318"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580535593"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563058412"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1229471627"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592566098"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1573529230"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2042820253"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1003029282"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642388990"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223943540"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1638775275"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1856324220"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1360130421"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81716801"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590871576"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1992963181"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