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777973296"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223120148"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379677639"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609876430"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515077360"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822688524"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149544942"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1105824435"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1621179165"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113232852"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592222405"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1536697750"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593786270"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109500509"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691160801"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595721010"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2050593161"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434731509"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253677950"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981836441"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455789306"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1249329827"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1500873165"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677880451"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865662692"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751740700"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414584892"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1752929471"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1387440871"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624362633"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44995481"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592355240"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314379832"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1564147744"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826720725"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1401412343"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1073812662"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226999139"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1409420851"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337590509"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257374479"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527973164"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2000075259"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219291919"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1896347889"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95722366"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2071656257"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861812401"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2100596457"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1488155287"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841930904"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987474895"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320319348"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2010044921"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657080407"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1603900697"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498071939"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977233055"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359719151"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90813730"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732397719"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633595310"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25897187"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842719540"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1283998255"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1572114855"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836788617"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481580034"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2146962132"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910445946"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1926257703"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087243099"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1455803593"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826465691"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1003880368"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79565604"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133460651"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435135889"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1485336100"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81106453"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556782038"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1429439502"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989931755"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290535701"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213409701"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733967271"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993668062"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26660951"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2110586620"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1091018764"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210827481"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884421546"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744541160"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706340583"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2080311824"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1751272663"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1915178879"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792000902"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661116168"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254909287"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209484230"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321740280"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492083627"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532902707"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745410818"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1820388107"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1349956159"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1516501164"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457305582"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655489743"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100104580"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282206798"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925272380"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