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817797780"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202832894"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2018035837"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2135256434"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592710255"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369426619"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354191034"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151990218"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420288555"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614995076"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