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495049529"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1980413220"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1002826351"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859700547"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2023159643"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2096585439"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2069123586"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1119326173"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1890129376"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546651768"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2041145093"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650259600"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1690276746"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884370068"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1876856051"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1037101037"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2114767346"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339542064"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1011803920"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1367195661"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401776577"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2022761774"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227827107"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1714685756"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392784062"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1515816717"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201295025"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565548085"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1009601610"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1623159077"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2096735575"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467966044"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1459388210"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07102464"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2104207669"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886015053"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1850663937"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1771606518"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1112978715"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434171273"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1726207002"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786699634"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827865733"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303847362"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1130237724"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888958891"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417545665"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987127779"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1789832363"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172330327"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1076268674"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1946156969"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662432155"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1467736937"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517720710"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578231058"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1890168372"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92052765"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1490492236"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1697256251"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814311930"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1538750658"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289847637"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95983254"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51266477"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148868705"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2005570729"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245322447"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670878179"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784485187"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507565348"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441456084"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47891388"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1760077799"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655588664"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1201028248"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516934206"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2131659138"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1069732582"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1381652006"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1868595271"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259428305"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595326822"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219412520"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915045009"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700522091"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1510358048"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1930023017"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1259019082"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1908234989"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1889339969"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918775156"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958683633"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1900103712"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830078991"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691696944"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1484285234"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1128428776"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237986913"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1535419589"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843353038"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492766401"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768344299"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58758860"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1517403241"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2014965348"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496773758"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1662097154"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1229620333"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218941413"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24534169"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980911697"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603725910"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966096931"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1888116790"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1820139136"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1059136343"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1716399051"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1704559729"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948062459"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1207511355"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2097066477"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197114850"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96361072"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924328224"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1205893152"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