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829178136"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1334525259"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1619852287"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1391881461"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2074241035"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427112224"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152605428"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786521800"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407984050"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1363388787"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1441846626"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842641415"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1576537877"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1961623309"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710407010"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873802388"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368516790"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570504962"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157585896"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455252139"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835437713"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692488845"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184930741"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2009062813"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904885188"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751599216"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754852033"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1448847402"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1211501797"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296627805"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549062787"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213872746"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253746123"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999567800"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643806261"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538239674"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1501252314"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882212405"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1303040019"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242214502"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1302208375"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2045148982"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339198483"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1975924429"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166618091"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467178716"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86120975"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888694417"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964694616"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1493542116"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698589984"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1105931708"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709711930"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1093379591"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351444751"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2045953649"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1824361582"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1987337497"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2006204772"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331075494"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1951614530"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563262798"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2113448259"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138757709"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730616949"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786070853"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572660195"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418187603"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1260196632"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167561963"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1898317178"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1371249488"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1692087662"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1357129770"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1124237988"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12704068"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827292516"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423663626"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2063839143"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905118311"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1841851112"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1426202844"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1048572456"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1093877614"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868470534"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876665860"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668952560"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634258752"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513718744"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1301173956"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736756371"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465079719"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337915806"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747232568"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831334058"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116767511"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1288800953"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832124760"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2077024845"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21705753"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998144575"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648926460"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691111885"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687228578"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1365080887"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665021139"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1255548541"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878286449"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1701325897"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007360015"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954094852"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425586624"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762485980"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1973635442"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389378732"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879116657"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2107311310"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259709601"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1406370850"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291758107"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399985528"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214834986"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1861261992"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953194175"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1610616206"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287035125"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988593183"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907140555"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532148396"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1218264871"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530419013"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209632498"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240838662"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20738037"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27187307"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1665847389"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559527829"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816713907"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767624915"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108955286"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162024499"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475658036"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398980233"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1622493121"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775994000"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1201264835"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1786027008"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19669919"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1705607753"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1777460866"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803706934"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