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726729911"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1134300865"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2140848114"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