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674464339"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481295742"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906953803"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