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87862576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979343587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415345607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44735919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275182192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359545160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509707847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645992446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534013388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864148928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1171481512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619374324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1340901563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19114113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590875804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456797639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1393287761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460117758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404963238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768045425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136379878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370470086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1674371694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99328499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1262108444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874312873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2032459748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469863590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1690715531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1161794436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217800145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707513367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808226006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1140598463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657217705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595002841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1055934585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46128428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800100460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2025499702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666059864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2040896604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1455907012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278348538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1787605347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1613893993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787699725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55581184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950404178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1744731170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463421899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645669836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1364584240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645981270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282431769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1051405857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687472771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679355100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207170890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2091619175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2005885442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2047852558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602093680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710595911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1130986544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1527834319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863344086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1580851919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1354616062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688231260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2106142674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2106595575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210185913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701540076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1984813327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218925527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