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1655138808"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226201268"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1606747764"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2054084415"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847771445"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897473527"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1481072676"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22093666"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1920538484"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638668983"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35023581"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665805411"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1544562435"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919224237"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1953649251"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457311832"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762694219"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1774308038"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1392296135"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937718883"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696534248"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2064985945"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2056593709"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84302354"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1869052274"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1418974220"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1243662315"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1384254332"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338373300"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748529412"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1473907095"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1513581880"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171467454"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