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1666215279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1692605278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1648342861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