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92298430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162905845"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591485798"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295104054"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958103550"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467482034"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001318659"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7155744"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84282301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91845393"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874175153"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222029785"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367071924"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317345312"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645378387"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554636252"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992820734"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727530369"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357560544"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627272230"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744827130"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044875897"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353306800"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276381269"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609042322"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743772206"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454336711"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84615024"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716470051"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640181193"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757792785"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469240910"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341486940"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806408128"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591472056"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624733712"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980302156"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1127766708"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719660037"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1926481105"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466786416"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501403717"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865847169"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562718084"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2118331334"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152122813"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1941950637"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711104096"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541058641"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947184746"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93576704"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692716677"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212569052"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250224247"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1668486898"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101851079"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523008761"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0032435"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781794095"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1152940277"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677642165"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241404007"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81101056"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27213933"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212175554"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266000241"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769273589"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437621360"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644492957"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434828205"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57564498"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2134769363"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2098335966"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721583569"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2008264602"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350200859"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68132667"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73948259"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561305280"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1550456456"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277885015"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1603635592"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950893033"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1849090565"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456230230"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1722326718"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1456889231"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880760678"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661589599"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843091086"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3244703"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737875995"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700828728"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263286973"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835083267"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890735242"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278101370"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767618447"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518410864"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379024972"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1159118116"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300635927"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499059505"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248630846"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11808623"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1530335973"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563956059"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135050850"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1481418084"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728776967"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42964366"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1277558720"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