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1752768450"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1523857350"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527779143"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1287270424"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968987156"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1316133574"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1598730721"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17743799"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326315907"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671695158"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205015102"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1688915374"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876907881"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330297786"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1414686428"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247574004"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867652335"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656427440"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1195397992"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1124411084"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438752990"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377404766"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754136364"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471038179"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1827595799"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1472672271"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878230721"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1993103982"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1501242818"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1783231696"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1736153196"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935134167"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1426456890"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426727031"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1458526895"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1614021487"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776095679"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1958160595"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1118825307"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746655657"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766645186"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431410554"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1199147992"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739485762"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865906981"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1658610941"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409076406"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069472795"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1108402701"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48473246"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1417731260"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296012120"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1651461646"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2135868165"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997080987"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1171432921"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1042500262"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486573137"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1889015997"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