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278631845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1865279634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192943323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845266312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1912300155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961398209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662562577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393658698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1469378460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55997712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1501807999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984138161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443662071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832235640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521079979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2124963430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115869372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1957943602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1220227849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2143257313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362774774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1734740377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2041020024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736688355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701505845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1282214229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472230983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1489082826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45803914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1920277088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444751161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106439034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889472393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1338663031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1839099658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1478052463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935316359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508087776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1955160256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623998175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664255755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319520940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1045321819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060061216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757186553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21203677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1651138290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892637763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1545519091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1094383829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1970397984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1597154197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494533671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199701558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1444952182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2110556467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814744581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833129550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2078005754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1944296451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689646275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1292048894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1495698782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187797210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1649118781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2127327309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1125639890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1529873276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973204339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1534912024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188294822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708375857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558394502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107188552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1515132406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1575508479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541981450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1875862705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23645255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939125373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720241846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73599018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84540515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1841560212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311365589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534230020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756839429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2090020002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1795128566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532110127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1178839672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1912983041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1237102893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227578175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817396904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1835268465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367641988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102501746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