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244398916"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318319114"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563197075"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