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591271403"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801201016"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652170172"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1070714704"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25956698"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