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435985227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389350190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015125988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558063065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1511001104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1280847397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792489192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440518548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1840362191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146649099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349994461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426778724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404977087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567004057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041120520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254662947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56014777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375631099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92360281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1483654263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1296812317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715667405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826869884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2008269111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188419738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524432779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446639852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664587067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559618567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484837974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558564921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2010946044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491001903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781389665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316821242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825180942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726673464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936515804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584882728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1536114036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76786356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2109037634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477113035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1456970884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1691980635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1958488006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