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1925862613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120710981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493881788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