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11535616"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1377556816"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883777338"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1523800233"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1173263880"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1376273597"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1636707041"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1707936263"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535334444"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530983809"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323547124"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1544815012"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395571258"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733736610"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533726479"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835328113"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1122749321"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2037408130"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1911735409"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1422437347"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694959195"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224313961"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1609276860"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1465659555"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1883794764"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523023297"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1324693842"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103320212"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964573044"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1427337264"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1507837738"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1035444010"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923203946"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1375511442"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2139449591"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1311054569"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1331990441"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1229108274"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587245450"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