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1775585069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520149002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905012369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864029069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978824419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1646222635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607539565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1165554402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393979723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240089824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837120617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316293234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510402589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957973881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1828682963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607483625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337037129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1885740238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985163834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1676560673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1605364807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1209190960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318360853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1475376311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1118966436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10205674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998759123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230654753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1880918824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224763991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908479040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255830502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1136613095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896634339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1283624675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1569578346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1863666094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393574858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1940564228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125017642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1630507683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360845668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2107428035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1333104955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290647442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246094788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1386566801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2063363146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1703286744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1569689912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76503679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732774871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880395642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992816991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743474434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1506149870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193978608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1855855999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1183615565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495646056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1706394148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1606001346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561665419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1667300491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434599677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795987328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711762875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1720147716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194549368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139716140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944935789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1332480260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150483303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1632515118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505817554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2069406032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051234125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686299885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1457633531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2082900012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159824809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1965292705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385356363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854476183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141061882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866721119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563626264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1626587238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118120258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1024106095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1557189871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1276485035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1283143790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1768787531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735425796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674265111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833516488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327640164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577470209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1700631216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1461753616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747036460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20825000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956966981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784553643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253323078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751290776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2119470682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1980910790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1029868986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1202438873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589018048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706278585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1399304764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1299390061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78869470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1384786760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1573799226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1108948997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1213940636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659247307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1939355331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1166350067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1026806468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4450222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1295291154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1684581922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1897063904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2130841558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101371363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1626999483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301138308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407661601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1273779718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1164650039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435424715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1428862497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110428437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347354431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1001077339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742965505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778240890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336060716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2093020676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203533161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1255183672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942283557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585100668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1187956635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2074871732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1547296884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1919430561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140640002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796707650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925496372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1559103216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211504411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1263510636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1065037712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1393544954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197705521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172766466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1600463940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1987737890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2082426374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839786940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23945192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569957004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