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959414254"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52655398"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862906267"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879733749"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1145920010"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720114415"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1710307654"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784766997"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1047821269"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756471904"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