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281644365"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269849925"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6386264"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960084647"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688494056"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908185009"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739403076"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753330431"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252482383"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201521003"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1092103748"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256856071"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2046618434"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1597831397"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738430738"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2521180"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2124727200"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475526482"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782268835"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2111263840"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936288085"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834476400"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1632993030"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1729824573"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1187414761"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711205644"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1088988565"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826914457"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2019504859"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261540797"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629824486"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2058507041"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2028563189"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832739377"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924303790"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884732679"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357061158"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870593691"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436881797"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1241277556"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1730965098"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314728114"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084574876"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982923245"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36071290"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377976339"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956783065"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658222640"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1305206839"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938468223"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480237014"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212678062"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518831479"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1575977305"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682580663"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811450229"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909083816"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448273586"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21168895"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2063712805"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801447335"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01743364"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253411003"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787425469"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725481806"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2121474251"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294832670"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1734286527"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827184486"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1741355712"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875033830"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75968613"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604588972"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675122556"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755256600"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