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404330327"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158411085"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1424250725"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1584894409"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732944225"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1109873460"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1313836548"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1245083958"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665949988"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796753956"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1359159751"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2103986746"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1832882503"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979560340"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2083405627"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1565421753"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1184944003"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1998000332"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496286748"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1726732830"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317003352"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890093329"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799028695"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552038834"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448052601"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70469409"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291818511"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435755620"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419109809"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2092118803"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1306007446"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320025564"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1162964568"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120978637"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904205473"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788802857"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684311852"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2094117541"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1866158826"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153873749"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77178694"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1017516503"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1394842951"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1828688140"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1193447809"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1792303977"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89970999"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412130178"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469166114"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795347721"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216656171"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1283218938"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270714071"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1869885515"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589858120"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1185276926"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743865182"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817260375"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2030324795"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987267846"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38274886"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480181912"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390022392"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1615464786"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32654996"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221715326"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520477897"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398567724"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784902629"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1124697154"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443249040"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1555442384"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1290992176"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689545038"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1227182067"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81491410"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211105516"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1540845225"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339835159"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053557154"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911317166"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973663537"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210626353"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784377138"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1065375386"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1430007187"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766148373"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1191911625"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159546869"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75769092"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060361137"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295573630"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1561008633"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1543488322"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1189308954"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636811488"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113122498"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1036653283"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682065056"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834474639"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103004854"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779694512"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398507894"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368952710"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761746562"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1678703223"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1492772978"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1988316589"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570212564"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232943021"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1728498153"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479845048"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876506258"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400702323"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859903217"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798532407"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1275194028"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23874774"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1863871103"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1917337003"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1704240346"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2082602687"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275807738"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363863142"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1515941901"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279440396"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763712507"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1858837922"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2452079"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1232669095"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215896056"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448131361"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1301080797"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1426547523"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177030541"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493881623"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06985058"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1994694938"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1927145794"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1119253847"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834947264"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1989825202"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983453835"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751364112"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041838122"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2040872627"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1354513542"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1610607700"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513806841"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642308079"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452786987"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