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537432354"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2127627767"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1764546677"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42137085"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9999121"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452546282"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501452800"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1962613928"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2135655899"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944672769"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741588311"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844612009"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170297720"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374756269"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1012180596"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717762297"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503009546"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845128187"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534407133"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2004520494"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899952292"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502364665"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871045673"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913267068"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588068918"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42061259"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640595389"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030754450"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6719711"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787100048"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556384940"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283106800"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687267368"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917949920"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430496914"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1187376507"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393233018"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07138955"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294412347"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384814794"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1585452176"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838010174"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493437475"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1156484643"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549688333"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2141414573"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541079411"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1195335169"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617917990"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597753160"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941635758"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22661333"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1568573432"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1192545197"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527286233"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966858729"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963571110"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181936152"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651849099"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1101397322"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750924058"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894503437"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2093751472"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474780047"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497768028"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670388849"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05013772"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434869090"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556470512"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137683518"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532082267"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66360352"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783403164"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1119111053"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1941156646"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725078449"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67993713"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1033603633"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303648559"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358583798"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