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115024117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301628936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003492460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264983691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060177366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764730553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551889368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197354073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664605066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693509770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515977068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1792619682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1536092666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675040365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505773340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708117638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107432993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1647833219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892855791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745755525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1906850270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1510377801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378992139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157352683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803299313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1364179618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926051504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792500583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34454986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1870392786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633262380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1730162120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2039865058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2124439196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756674214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2138747458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927672170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1324540431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432150040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811894227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605982466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1837899265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217527258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1413629627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334765886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314356263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2133303018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1483236347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551809021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2097918131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1312198521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459432697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1904623872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1830294245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244958241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1555102271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1811942677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482414728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1197772398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1544775965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724458217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1989150150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663637754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607850734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2087622972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1310667106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112599855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2097011667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1794579603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1852887739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174747476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1945833929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579430913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1574805528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856742248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722449050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