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872882351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931016065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294371113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831430983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1968498593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1614434319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114387816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341753442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1667692187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369111311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1280468255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986319913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1267300233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905273937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1179494280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36409751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1981570513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1394844997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1285395504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1935837454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651491090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330256774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198437078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1130854520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30193447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1635313688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1694185704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1833706704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1412866320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1222183457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951325174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1918930030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16108294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1250094249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438068887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1345285205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1580549994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2080085784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1159897835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1068350407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60200786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1750325716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1274880694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480082897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948133462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929295163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175961923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156560451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1843891164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657392168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848445567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1861375474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664212506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558852159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1810163213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599454666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201798894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1177770296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743424879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2036385079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1824875304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435518502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1781640102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1127565758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1811850623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401324029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1170486553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1978065972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1798990015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874352476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310098658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552308068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881849568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988551917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1921900611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1614175730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1659082904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980622251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1622844216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2012448797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109854728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590946947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658578586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283569983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1357409430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1996925418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825471776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988179159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1112740001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1244625650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449879708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1655249005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516142180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2110871117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742330730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2006516169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68765953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720346367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552757299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1968686567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358941715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181201413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239062440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16657848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1678262132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116951100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1983771067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966225660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1848745249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1760035481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307043134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216499324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1249299616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352541908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651481513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69045765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861894885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728058598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1349755770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2066517350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2100623811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1863313830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1599860865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381614984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248825858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940051405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564274058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684308226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1893717074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430421223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742083010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848297283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1709483508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775272880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1719928493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1124061182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1900750159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1527753431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510954020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118725810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491088695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1341633781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1818952830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1131212625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1279212055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2028924823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1490843015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32781827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216269147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304025945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847243489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1747316561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1126872908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873023165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58158315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1441648784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107651905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339879807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549498005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1617433683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96811806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1928744591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73422844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1745621494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2137180196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1608971253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1902442112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404224416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