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624627342"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403193723"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1474573089"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