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851646801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1371542316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1110095422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642607280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791203366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333251570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776118716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1215377505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860394140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733188658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450774001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362230627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1015371511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