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580147902"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40907495"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927948315"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701921830"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686998250"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