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1973298487"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646292325"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2066123076"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1726180163"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1200551739"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48381064"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84328042"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1914289965"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1699002871"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1127501658"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063755789"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1534824349"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546824153"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1664066293"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1468293830"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691878021"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396893645"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754874136"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619285348"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770208934"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942712012"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39815494"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1284403684"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686261980"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1859308938"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742641978"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1483734908"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1931724394"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1627275005"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1626333301"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1292507138"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933347853"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901985869"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917253873"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137516369"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665580245"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1730438653"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750882330"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2027223132"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1714508511"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878852401"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572362275"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440306242"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128089650"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405897069"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1338201088"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398919179"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630778290"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1142714240"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1922370299"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668331358"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1364639261"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380542793"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1065322526"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590545001"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2114702464"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1502059556"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1766312275"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670498828"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1694274981"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31290764"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1364531057"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1521505365"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2101487832"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216179058"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1134628442"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826954374"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2072141765"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757796187"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239998831"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758119019"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99978997"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224690511"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305053120"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1424632680"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605067959"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1742450954"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992767316"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2109536512"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1393759162"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777909636"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1209259772"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2112580584"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877057346"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84799001"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1846004499"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260693241"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502414292"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840150236"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117030159"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1987699486"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1756343064"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2116435046"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334443916"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525526485"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1248320947"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1757666626"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366752082"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541507109"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251185316"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1873911847"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1860098815"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772022121"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360192553"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1032108207"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2115514116"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61011396"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503666101"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786535434"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1012068774"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1818167655"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2135767345"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1258536340"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607131672"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1417459301"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764962503"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2108317719"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696585776"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1702910982"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1834500708"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1577363496"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1234685217"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1973428646"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622050357"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1890166415"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918198670"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106468375"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922722523"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1811550185"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775062649"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1479726382"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89539259"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1638416548"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1096145458"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76603658"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563953276"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1394309569"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1875453169"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1066838976"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668912207"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1968655405"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593820420"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845078046"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