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516932852"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2042023366"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1057629305"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163245769"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261983685"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201719572"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394968379"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700000904"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870761332"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903461004"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650642289"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719342348"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1995525381"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1389162900"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061450232"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913654925"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959403100"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0068569"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11146651"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097313368"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213699788"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2092699089"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326746707"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710637145"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423653533"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82601432"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1295721077"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913686205"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421712625"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973959082"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789308651"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787456515"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1045656060"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665981484"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783196672"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1479317338"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1972976011"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1774470977"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832178065"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650220591"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1742472995"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2016131868"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828814849"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967077156"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616977590"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42600093"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2115105096"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293236282"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1152298422"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2001752726"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237729912"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1761215871"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54826576"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1558578378"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62288305"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2022305630"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1467909001"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1599604690"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1330496883"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1261768074"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469470894"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11764818"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1290646391"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1254888576"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1658789827"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1252475798"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657853325"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1651654206"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1147354511"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826261066"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494295205"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2060509517"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633743853"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2051209541"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520388547"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184943988"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1966474548"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1500390415"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1638161440"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300264414"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1564949046"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1656465878"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623927712"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409028066"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1358201113"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1973444157"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1795605165"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1832798015"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877913448"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303074440"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366941116"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1857190944"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815244676"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1786420124"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1354578461"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2036954093"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2003452881"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1328380878"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349924807"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478084677"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260707989"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590864931"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1993862927"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676986251"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1071591652"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870753250"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641524215"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936528540"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385737123"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1449150035"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2114405090"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88870588"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