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Übungsblat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43510</wp:posOffset>
                </wp:positionV>
                <wp:extent cx="609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3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 xml:space="preserve">Eine Elektrolytlösung mit der Konzentration 5.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 eine molare Leitfähigkeit von 135.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662653946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26365</wp:posOffset>
                </wp:positionV>
                <wp:extent cx="609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9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.2 cm x 2.2 cm im Abstand von 2.75 cm voneinander. Als die Zelle mit einer Elektrolytlösung gefüllt wurde, ergab die Messung einen Widerstand von 351</w:t>
      </w:r>
      <w:r>
        <w:rPr>
          <w:rFonts w:cs="Arial" w:ascii="Arial" w:hAnsi="Arial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118009881" r:id="rId4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7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76087466" r:id="rId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167091839" r:id="rId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783720989" r:id="rId1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930921343" r:id="rId12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9pt" filled="f" o:ole="">
            <v:imagedata r:id="rId15" o:title=""/>
          </v:shape>
          <o:OLEObject Type="Embed" ProgID="" ShapeID="ole_rId14" DrawAspect="Content" ObjectID="_7621701" r:id="rId14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</wp:posOffset>
                </wp:positionH>
                <wp:positionV relativeFrom="paragraph">
                  <wp:posOffset>123190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7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268388325" r:id="rId1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Arial" w:ascii="Arial" w:hAnsi="Arial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114532144" r:id="rId18"/>
        </w:object>
      </w:r>
      <w:r>
        <w:rPr>
          <w:rFonts w:cs="Arial" w:ascii="Arial" w:hAnsi="Arial"/>
          <w:sz w:val="24"/>
        </w:rPr>
        <w:t xml:space="preserve"> 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 xml:space="preserve">Nach Abzug der Eigenleitfähigkeit des Wassers erhält man für die spezifische Leitfähigkeit einer gesättigten Lösung von Silberchlorid in Wasser bei 25°C den Wert von </w:t>
      </w:r>
      <w:r>
        <w:rPr>
          <w:rFonts w:cs="Arial" w:ascii="Arial" w:hAnsi="Arial"/>
          <w:sz w:val="24"/>
        </w:rPr>
        <w:object w:dxaOrig="1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7pt" filled="f" o:ole="">
            <v:imagedata r:id="rId21" o:title=""/>
          </v:shape>
          <o:OLEObject Type="Embed" ProgID="" ShapeID="ole_rId20" DrawAspect="Content" ObjectID="_1785680054" r:id="rId20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Cl) = 149,9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Ag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32715</wp:posOffset>
                </wp:positionV>
                <wp:extent cx="457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4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