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1610601405"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1494689987"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655664661"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826439396"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664644619"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122340166"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2028241333"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1260415063"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