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1003344050"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941620751"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608253001"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982735126"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1702739883"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963536359"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1111634183"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2059619360"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73476462"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1518287898"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806872022"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516142172"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905564487"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2084335511"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200776229"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1326889367"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1039136257"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1007894580"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1433708893"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566312326"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1073328296"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1807099801"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180339420"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1187622141"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2026359918"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890477256"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1338736022"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2085814055"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666860718"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239181396"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1116046828"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1894711652"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342702619"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383578016"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1929450742"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223588001"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1415205029"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1400717225"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1244755041"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