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424903349"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731555273"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2079624361"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340109112"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625606094"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720201151"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1409628996"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949890723"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1074972777"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402049607"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2021763596"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246437876"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583191368"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1629603336"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1712784149"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608270452"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1417155348"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1155423215"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290245872"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1333059329"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1403994276"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12083114"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2014573595"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537791145"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635609748"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56190868"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2101816755"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1396697018"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1293763905"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007825828"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805075643"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1938664526"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985209309"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33929001"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1241786735"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1792530427"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711399873"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1325689443"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363193690"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