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766873356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389493920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560585464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977886456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720736907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858774362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718828717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379781181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