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1790434092"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1420365093"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239358070"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797996437"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1774266069"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521389757"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122889102"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1206654219"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854521426"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1929936306"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1579528664"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281462695"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650672555"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1321117763"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26751183"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1920109616"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480108279"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1164986319"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604966135"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1853828552"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662287720"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48127070"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1430652336"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1313247464"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1429007575"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720482122"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674622219"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1166105583"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640722290"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2033837032"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162837468"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379052310"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1980700188"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1303610368"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896709048"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1708468729"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1112284162"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919651779"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394659418"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1651792759"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844049136"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821323748"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1729483386"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1679617091"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559156118"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1794729790"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1655167654"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1834455251"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1055111821"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501483374"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399914770"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370848393"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1438658542"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1701146799"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946262299"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995744955"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2127084661"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740895974"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1003293981"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1281248648"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936395212"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139238865"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430569427"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1870925599"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1322128771"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1672115725"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871219612"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234069475"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603058303"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2037846275"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1324970192"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561614302"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58340436"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1748132870"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64880531"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1827370549"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1070722891"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1867206408"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2100189864"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2039765168"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1031121335"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784896081"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591106891"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1693448119"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890629861"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986321333"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1300639199"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812135192"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1599875482"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814301218"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617924343"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443192718"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2069969130"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734340046"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545462930"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1748183597"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1974645224"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132692221"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131771129"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1567186308"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521810328"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253997232"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844248801"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454038141"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1163628295"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1322478006"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242961364"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1428212135"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1368896882"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1389959108"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1353910475"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187077088"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818091758"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1579090263"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2024540414"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546785573"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1954038399"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916721050"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835469263"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602073393"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1406071824"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234620294"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482854836"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583531287"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229128091"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1660970519"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