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305705173"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2005541814"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357779662"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414724427"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817225426"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279568461"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666336682"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556381682"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1500661644"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594884065"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640479852"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1617589379"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504887701"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572831245"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1379095077"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2028649874"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836984492"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1058796827"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1087670226"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1935097327"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509312354"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550177127"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1615829726"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508002847"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813298276"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572519151"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326803113"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1675317533"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983897960"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92583177"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672513062"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584962434"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2083188483"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228790115"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608767478"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419943971"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247801798"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863576849"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718080868"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376613586"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1687245766"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735711793"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816117272"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595330267"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782880460"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409731685"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1760943138"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1790478942"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1484292964"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61267687"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1494016691"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1533487492"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1294412647"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2140851227"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1576325010"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764351822"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1608757350"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2138355059"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2114491206"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890120059"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221763401"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1435364057"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1999935842"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2104617334"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297357449"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232929322"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483540747"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591548336"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70788369"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1769038085"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841931351"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548758586"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705168575"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916392119"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1376093801"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61854951"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1662784550"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655237585"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1743819645"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1122671980"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557151008"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1201786097"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389062911"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1922181964"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1409087300"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687127999"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1876267111"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857842843"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335968049"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2132950043"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1747879503"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214062389"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1902166433"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2062743898"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904939787"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829393764"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184088190"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1626172805"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741081391"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1480105770"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810311968"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1811813233"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1095781737"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1603374914"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107638689"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644558797"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132279538"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940615179"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1591933213"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1549006358"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1367538427"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2124581839"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676275545"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1375671859"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279595971"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1106153450"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2125685871"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976662164"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508808974"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730834443"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922476642"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38725119"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1001202348"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551386746"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1869049143"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1818208732"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992849683"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1962118891"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1817505746"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1323200645"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909019858"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1324662878"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81401827"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1806532275"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463188269"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1114661371"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850574908"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2081818485"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1346658887"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24668541"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279253361"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911484508"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1285393006"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