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457927644"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412057582"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941850103"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