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601047831"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2076581277"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1217342416"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284960480"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198967327"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710855604"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786904692"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440671521"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1848877043"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1876479781"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534604095"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73339329"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209671813"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1704000735"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1039298562"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75193268"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30.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