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672885081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2015675556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266886040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240437152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2003101087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585257989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1237296262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952128681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2105723583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840734422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818584451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909435794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925084768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558497296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740292646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29409381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376238203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828722417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286810624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996554876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1300540652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1151250023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1175452279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2051296810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894391299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543936917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577154187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781382627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844187587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949858683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348286668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901100516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309455821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876932697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7416244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505401156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64059129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2038572062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42806651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667265240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2142039363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110113985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66600261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1968466751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613404012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285180936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