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2146255207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467389631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651510313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1434444798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1761591009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238866113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930368421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56172677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1059915497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47866551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411167290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1055764134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1142804377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