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695737635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191131873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289020715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45866533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2143952306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1840303243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680005242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294081800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247030507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981898151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1622875964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2055384634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275609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91369617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11758928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32124909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45294913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842484200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112857841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593125698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456932141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730159347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1107697150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488044925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308616751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1285887637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127060673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355353501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396485562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507356946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800584154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112724719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74070227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81198148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032794457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510428560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453512180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889225864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082106218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1010096737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2001258330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515795352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1561788036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1210899232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1010558799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1025757550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