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392662625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1664673694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111486589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943520661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526797263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237384972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1271465172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861241544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689402151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299858058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38144723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273209766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32671696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636130783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433908687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1056821598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1619282077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1651928668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996269008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302997262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542362033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977188233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1194790888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1371955351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266323626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247055019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1268483739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2006629302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2077184338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1715753009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158620127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203265792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1986861827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37235199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849175506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1404183999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673044076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1439493955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307688103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1482107783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1931324977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1064746083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1846759461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711430329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256787536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1146348589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532179127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215755488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47292800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1299108259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1968904319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58838842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691618444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830719583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20182692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701960364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1786912855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951427705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164069165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41764529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825613524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1331636088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1761431268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1901732039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1063512563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407784680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1897083402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1581124087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1216337333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1852139653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1454557356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1766225153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1540090216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248315402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1002374975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913134406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