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068487046"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481857612"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346430499"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357460298"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304955973"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716928998"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1752736955"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365671166"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