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2060268698"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235061055"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1356488571"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1876461893"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1459024313"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2092707105"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1937106846"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642284174"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1573073232"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1028479016"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