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1842007324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340215766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215539943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