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861866553"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2076975650"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833513308"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266576925"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658268246"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2050731715"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697011364"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83160590"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