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865312934"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97056517"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399476188"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641015936"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620281989"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255963421"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21922373"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1046304439"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628670927"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848564450"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1536575399"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257111056"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1710619003"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34303552"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457917921"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1291606851"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1133979311"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78489168"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1269030033"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731766032"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321389607"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44601123"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36959006"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288356830"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1957790681"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1083067555"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1350910130"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426115945"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1015797024"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968163918"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995572710"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1297994473"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2124135790"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435243890"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587231282"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552772057"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2145960973"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110483842"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1263454546"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1673633103"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992149730"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689787148"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660853561"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28406651"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978176766"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1373330740"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1344843958"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999776983"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1073625209"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1923765699"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1808406155"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696308394"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92867161"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347432080"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87185034"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838586741"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1030836897"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999046279"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1242383777"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1808327479"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470248239"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1580272797"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483878521"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251056881"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1858089927"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1885320393"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562549318"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746044666"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749463304"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936317475"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558230461"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597152474"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401291883"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1174461494"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1770400529"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