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934980061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509074845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222882998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487262022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445875768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2090470190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1525401981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1873741491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1353479381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381286821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701842695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437620347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1551961612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1113828740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399438847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226407691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1014258500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1932251636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653383190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1939716434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29887797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2070273309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608287317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193655485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1108064628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1221744498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2024497708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1108824328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159987507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1407259786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312629459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423860574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1767550680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833712539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610835628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926883368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390084509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283322658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2141151141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2059214176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1378868601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189022302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735473849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243717231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1513247645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1154977833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1578922883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2047851798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1573379883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441524392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1214630142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1434292030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1838734333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624162374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1734225955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1258429506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613945871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1668627025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1148062802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1765906945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1619381955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963134270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687232283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749994612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1297961155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687889073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1435490703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1571661047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1482824050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696099691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535981273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420448885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1508140857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1379247103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844916200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1352290014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254110690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1796397567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496753330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1235076949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1459987533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100611288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1966025642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1860242644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1093917515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1632184778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82325614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1460610288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1177011894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213094285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1928513746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1365279555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1259298779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1807716152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1518429775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1416346114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756003007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1614163782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115303838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589130733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1215344657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1150498940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369738470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2038510116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711860612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661841076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1051475182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674977689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905735698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1974251828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1310903570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588419903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1573703736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1287217950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349724779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2039555052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2074499528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1370624207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62898298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615246014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1768804471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1308178975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1128897090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263715723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740134750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2132543936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1953139437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270391202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156809432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1671756103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1519587185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1867755400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59614198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1500966272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558569609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1341514565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285051097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892498252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1114539375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385115972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1004365812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24565897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2109595317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1629728869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668573437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906432627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1020479967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338014077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937050993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963749058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1703589240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1305961556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936453362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554983997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142727017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1422815353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1772511492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2076037387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1024407952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65455205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2110191806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666281963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432373629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124548823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845521871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2129900544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712782280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156891764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