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415358884"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612772655"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925268984"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854828257"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1654870068"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576546791"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543943326"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086951758"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992251464"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166221300"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858788398"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550152935"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1542718086"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473976265"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543365081"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066358321"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872123225"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99490353"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44464865"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418445748"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287185073"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440387954"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39470022"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405116244"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942023055"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298863291"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860280681"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71444543"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055960645"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659919378"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753055423"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154439927"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331901867"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429303581"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1478096922"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956044240"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731490497"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332109383"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760332422"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31235319"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56522103"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1663963257"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829451634"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1004698611"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1894978869"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1282441230"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698807363"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468346584"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981120245"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1833679581"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1386647791"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976114176"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1357772048"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858437421"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1284069460"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1611992080"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867441188"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1263740553"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1136134022"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371039744"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299376641"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1915278399"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920984341"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191946205"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282586941"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1524650730"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51003784"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2112028524"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879017384"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968012027"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1326491572"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357234302"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567436996"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583925901"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293122621"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798494994"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188837760"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1859016349"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361454324"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198691809"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1386274119"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301298217"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2001133782"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1638508058"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1556758246"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529656220"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1969492175"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1828817194"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850202604"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1288378010"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1153013536"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1598476819"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815362566"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1258908037"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158593161"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442348625"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2069031081"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1772632319"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705874553"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617190364"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944326557"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1880201436"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2125525847"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830263621"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1134879216"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833516237"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169672311"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1399348989"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194588742"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