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185035907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1828480338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689041933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861412799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936333815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258736266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410581072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351825815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62027013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1247416052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2077765955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954770929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10041385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261905283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713345956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95331144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100617749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443679065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66872228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974757041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2032488740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657857814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1912131082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2101175770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068346364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517498225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123457584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2104320692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57865680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437153620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2101872049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109252666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373387887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509414605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1235542116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928461302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1587758184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940104461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666530071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2005562438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628738197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995123209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1659922687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279081403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1080139272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579584910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336295433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290322239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008093804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1555555701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1856435635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893118303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2052792702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325740876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841063498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994724946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2034992103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634983657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1841241438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756764324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1239612021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994223818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684108482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233684758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267737411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2053362720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68611635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2144390150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242496787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1617179109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235480575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430759886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2118637412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1093152587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868689183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142487824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