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353127929"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10917889"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514946214"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964885266"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481458905"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