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107256495"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021770592"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568361708"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1564980367"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1314931256"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661501972"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736740085"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306423518"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268244006"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003007972"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428293560"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888964451"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809029664"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1933365855"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672157950"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1413807226"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238397980"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227368408"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207150411"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1057538964"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545991986"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334436236"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973615606"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1915971848"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931665058"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195759810"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491214771"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242784884"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190983350"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1967376837"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686482786"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969847608"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311438184"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605593341"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554549655"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1486280249"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74130541"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1133905413"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76560309"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755143720"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1369726876"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369759112"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128483711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586974854"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799742692"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740282034"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534945888"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774733912"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2049580468"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346292142"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1228426140"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1685840438"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517268627"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519022952"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32928016"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1156833421"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258194347"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1255462992"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470079796"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780600781"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214077739"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081358141"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1807294967"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1448999911"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1805477499"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554094203"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463951318"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277060096"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2002870401"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1077591266"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12849515"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996037706"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830292720"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1423106429"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84866835"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144386669"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957082979"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1783818900"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909752945"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1801262266"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1877065602"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807375792"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713391307"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722694424"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519702683"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2067018267"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918223470"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805382225"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443231868"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1355022845"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510120900"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2051409544"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618405291"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1081716084"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398020758"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33146253"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1820101787"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534729516"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509893831"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575413028"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646946537"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2031560"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1011219442"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304239817"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320556352"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609285621"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541751211"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546003569"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701389268"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721600474"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055449284"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1489933513"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752132725"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930526453"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213959343"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1718192706"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918496106"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1354313312"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542910884"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1788919421"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777359048"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699632467"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43231144"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536924707"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83200248"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1875262942"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731132347"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1678524998"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152715879"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830639885"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2063671406"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485144466"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833895535"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1576983846"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1062619246"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467709884"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920432276"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1490089583"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594853803"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1654076190"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661094295"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544119992"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209234990"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