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571801511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1141611993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215690248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325616244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1580324747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1541377666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998601815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774988046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128667487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30970507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354010872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221196682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51398163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