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2058980397"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1101521624"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2015590407"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521415118"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1470167697"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1513851388"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1049011692"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292339632"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1031480270"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710291521"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1119027501"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1723675943"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1041571058"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766043259"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1069434171"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424918253"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938828365"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444042108"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141010009"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316202276"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2004020759"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1901662620"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948181376"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1961065357"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1425546493"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1543292471"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814966532"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1131840958"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1812888622"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1832836867"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93515873"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839059293"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1523498986"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2070562871"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1747411117"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513493508"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130934466"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1566248446"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27356891"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