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1886811746"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545357505"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523458021"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