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260769313"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151701907"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867056946"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547799807"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209203599"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1752983299"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378708728"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259186730"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072455447"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203308699"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505328740"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341509318"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784730954"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2012010200"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1360870728"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357236956"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657519155"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036059394"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071621764"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371686504"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746783087"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939404905"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004878747"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1070581064"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630714322"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453121876"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153827329"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178641394"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891621300"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223589478"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126794806"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2064663762"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826351655"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601709290"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892167420"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1168355201"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927815831"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2098301065"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565863765"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338346156"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1213854415"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465058811"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919683521"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1097034273"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943657012"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743402974"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465806396"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795018934"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1278502572"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616455347"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933928741"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500034477"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1507826213"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86194272"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017937571"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1972519506"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330513730"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125701511"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360158403"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1487463262"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264079461"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102715583"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187734968"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470281127"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690899538"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986376627"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122998082"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847532595"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080864110"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512265632"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789190340"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340381503"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947471621"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605558454"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195966227"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306498928"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417813053"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764968062"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07764694"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656525135"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