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2034409314"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1021096290"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1460330234"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715715714"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2089825915"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1743735078"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1100892535"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1700896341"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