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1005853603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363231175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708230429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68819408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606608305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099633516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1720732596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1195733909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