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1392145868"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366203502"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1641827394"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350941799"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231942605"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445328673"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137674117"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89158852"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893064130"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767533579"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227926288"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656335497"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599864974"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710999659"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1704228349"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916987921"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494357285"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514040856"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664663424"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370154687"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838673194"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2101852321"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504939553"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879622998"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895268261"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1934501179"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1841175319"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543674837"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796019715"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1701364167"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890534234"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559199648"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460804044"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50590401"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879741208"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1000917817"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963066236"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361432596"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358756666"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918979983"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1472270867"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877290660"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847556496"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76390091"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004075954"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459036515"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2039817641"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1006012294"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424131586"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726323910"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328058156"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24701117"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471492627"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448982666"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863667598"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1926726530"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512705749"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445752758"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792448911"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619585844"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6083669"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261336974"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471526610"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939800141"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831953173"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836241741"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488131532"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1841152415"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333044303"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1575259200"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787511444"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1715870053"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110776949"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2024427214"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49389868"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2017264077"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004752246"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649528811"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1969931261"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775774646"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