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5635161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324398130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675300558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415385283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716539019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340573589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538855158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2000387662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318883151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06957110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001197005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1977714022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550168039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1845325816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67057963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376149241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67170325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532724398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1946985451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842209390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954819263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663898375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1409127972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591172044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764202742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812948052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470505581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711739034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525075170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84883231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275699946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1603273148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1973721410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528272523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1764773315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381646452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456029011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1476319205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72541166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474982120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2002697667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673399185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1667426891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987025209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1864205596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947550183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410423450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803666517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279921207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98478125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988748935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761100415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1663982330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1988709125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238270245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890694118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1744420459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882654388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833183755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012089809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1073639660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263978097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661362912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399624255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581074375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952837044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1691778080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764219276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2064470063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1026522318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922746147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1410286540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789840386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381348973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1677599020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941015993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664701518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081054753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154673096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611291238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224798804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930462730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318678575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419004604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554504531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374449058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157159612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99977352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294133949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488227223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1134451745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914761242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1739399586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762828379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753190477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2122148806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1150045483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123822574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414915624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1399200008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1396125651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422159474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2023847441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1143051924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496404529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917986997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481155770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756617990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226180671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954472244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2076049936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482576317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798946663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726408703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306981167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670112345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2118710114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059934354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384505865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1679621685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016812121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351902792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976003009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258005768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229912834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2127168565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943005711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1255030621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2007390787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849449304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888799158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230146748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2145604297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1268725764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2127274657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1163805229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2113248544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95159977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399269789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758559500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840926137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913252001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697290234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302437327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2103886033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1536717109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199138893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1939726742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182132307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894000595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107512584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829877817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446265378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2034498391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1017793736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596398352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463021927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719654873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1338028566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489059355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136051704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532586581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1910042581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1611541723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1966813485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290986084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146708081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955351107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