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2039751035"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861072639"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176290555"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851386609"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283074853"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44772980"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342629528"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627524276"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367494225"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83666286"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1151701613"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1913221428"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168077808"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660140924"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65761882"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697698974"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2090884947"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452015012"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231971608"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643067569"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942698398"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937990002"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773792772"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595943341"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59372494"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129858278"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713233828"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1391495872"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987538754"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119364380"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382393766"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1225917123"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2106204887"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