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510024112"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076403752"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881783407"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307641542"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342393620"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