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120046726"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38470776"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787455175"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348150254"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2097266423"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549780518"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671729023"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762299473"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1396481356"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795614021"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