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054699577"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000776892"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533791203"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964080523"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79082997"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510905795"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218838920"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1052150540"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1187282170"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1206432878"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383182446"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2142380022"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1131914869"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165824872"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683829206"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1481818351"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287662792"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937023661"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436049724"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976695201"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879750407"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293724913"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229892227"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38320237"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263794084"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939754614"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870678541"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1151373715"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2022690002"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470891622"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279322392"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578395433"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965268873"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832333693"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696182826"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448246970"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1887175026"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891503092"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2118758932"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92671247"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1621581671"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222290716"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2121844745"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452930065"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2071671857"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627733885"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2049169574"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414679731"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356075988"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1747647843"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975628870"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225225785"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44110165"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1208588045"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778612168"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438023801"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1141799266"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1296713841"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1503063578"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885352707"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905877619"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313346963"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198645090"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1952572719"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558134612"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1365028282"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583407166"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804663316"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1634355610"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317686652"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711172115"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573667907"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986819726"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554117898"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1275611484"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493054600"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75034683"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999579569"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1552530858"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808560203"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149047168"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883326703"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683458444"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89156187"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1929301304"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1593302012"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814618367"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449133136"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1941335225"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123737770"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078716866"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1547112788"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929014541"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1466463005"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792974096"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943345881"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63271049"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276647235"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078669863"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05977693"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906074177"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520650114"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809404157"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816089015"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1974110786"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301922558"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29580839"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2032658452"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856700819"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782016472"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226380511"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1960904927"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2042124960"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65140451"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1629355175"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816468200"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1580520061"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538144735"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571306273"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490512519"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608490298"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391444274"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256090527"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8952653"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975513456"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1508421331"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2095120050"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267348468"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754159345"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1103779534"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469377344"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163359005"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617379550"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226994764"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607188305"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1808790737"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473563833"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861090185"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1893906430"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686822530"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1092500238"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881987911"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62291685"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1234224237"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2087918691"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763800620"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1950654413"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892089961"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2072817014"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1153255891"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851963180"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