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842774855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557713780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561387866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1170068318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1782000772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331526208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590447245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356017027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845573945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869266685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818316697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2123512762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737590671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789748391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519434585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378203128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1461065638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2068976621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1525377288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615843766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504835513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879363863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1432428281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171208700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638824344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318090260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789185052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237082021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476639213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442503490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430883168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660180780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984302318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327811323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632948625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1669795060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2068309141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1651643797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1432502468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290150139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343796978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1624823478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84406660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324102414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1040362086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353735594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020269040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1163916857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2121139531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2117098937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1849343825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65756474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886179437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624890713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627311802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649387303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032777152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112155147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583271175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582958821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438852802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368687724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230298585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426076327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509957487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1334369275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2027535322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1172273679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2088811190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554333327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345224297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508265819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2071821487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1693186781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403127600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10531376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2144289494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12918055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451264740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437771483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075845354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312481707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340186585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398438673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1120163948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1151170769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414141842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139438374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684489586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451218068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891316282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35870683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3778369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569077781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1697163260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134941763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1157282268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907377721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