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246623576"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606085734"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962401807"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1243058111"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683297772"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48735063"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449588412"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202282073"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291873799"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1936986562"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202166555"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1864818185"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130080749"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762020621"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1434923166"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1767630955"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269594683"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860379641"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697637216"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1619776260"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1815801828"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132908813"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104793055"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117751740"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465613471"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059186646"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833503198"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154728658"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1258116845"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863087276"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319773050"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2056337180"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914216915"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971293651"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240375832"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554648045"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1045852598"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633311875"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1068304730"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