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2065498119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795877250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1113502534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