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1177354458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1765362695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1956061681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1115454388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2044461805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260866116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874955356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634980809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2133487674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2097446402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664767421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772515373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181358393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