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458272722"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415138270"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907771065"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637113714"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2617110"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1910677079"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034250621"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740789876"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513889900"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885966097"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669458448"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883528409"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2063132109"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743705360"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573442390"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135655147"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540350116"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206044081"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642317900"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161049149"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570970219"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931490490"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82919193"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505563443"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228204699"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61841076"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234589407"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477514550"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660607084"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879269436"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266549678"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694334222"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1447487231"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797540655"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299997089"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2073472167"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588167968"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1613107302"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1171229630"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644090630"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813989541"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507651431"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191845994"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563144840"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1829304299"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1571974568"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1691520303"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321520740"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1478908704"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649856634"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915031778"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504382457"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108049952"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2030472908"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1456323883"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656031625"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1333500444"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621062826"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591679928"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607316504"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177919254"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479282608"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2080637662"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1233137979"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1374793184"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714518265"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332414536"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1093477279"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685716229"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374303223"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230123950"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1122672690"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605161430"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943969613"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1650752382"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2077739839"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2141769311"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991081819"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1336362994"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1562846128"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1778283169"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1280679040"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1177183040"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201080942"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535671728"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550870568"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876081847"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1090827502"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1845511093"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191811468"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1279450185"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469940470"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1396835491"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662581755"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657956830"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291505423"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791209120"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842699037"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1397221311"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629206701"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836831441"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1693523619"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827168290"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454309854"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2118178111"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989733926"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1908586587"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612606206"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883691365"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