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548941680"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2036781738"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912712472"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