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577881003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2000792676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294274949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866988014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014734642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1893719971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207235305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39751071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001176307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1688608348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